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sz w:val="24"/>
          <w:szCs w:val="32"/>
        </w:rPr>
      </w:pPr>
      <w:r>
        <w:rPr>
          <w:rFonts w:cs="Arial" w:ascii="Arial" w:hAnsi="Arial"/>
          <w:b w:val="false"/>
          <w:sz w:val="24"/>
          <w:szCs w:val="32"/>
        </w:rPr>
        <w:t>Vzdělávací oblast: Umění a kultur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yučovací předmět: </w:t>
      </w:r>
      <w:r>
        <w:rPr>
          <w:rFonts w:cs="Arial" w:ascii="Arial" w:hAnsi="Arial"/>
          <w:b/>
          <w:bCs/>
          <w:sz w:val="24"/>
          <w:szCs w:val="24"/>
        </w:rPr>
        <w:t>Hudební výchov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Ročník: </w:t>
      </w:r>
      <w:r>
        <w:rPr>
          <w:rFonts w:cs="Arial" w:ascii="Arial" w:hAnsi="Arial"/>
          <w:b/>
          <w:bCs/>
          <w:sz w:val="24"/>
          <w:szCs w:val="24"/>
        </w:rPr>
        <w:t>devátý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154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961"/>
        <w:gridCol w:w="2693"/>
        <w:gridCol w:w="1418"/>
        <w:gridCol w:w="993"/>
      </w:tblGrid>
      <w:tr>
        <w:trPr>
          <w:tblHeader w:val="true"/>
          <w:trHeight w:val="325" w:hRule="atLeast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y - kompetence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vo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řezová tém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y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ín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dle svých individuálních hudebních dispozic zpívá kultivovaně a pěvecky správně písně různých žánrů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držuje správné pěvecké návyky a hlasovou hygienu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nává nejstarší hudební památky a umí je zařadit do historických souvislost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orientuje se v jednotlivých hudebních obdobích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 xml:space="preserve">zná charakteristické znaky a umí nalézt souvislosti z jiných oborů umělecké čin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ři poslechu využívá získaných znalostí a zkušenost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ihuje hudebně výrazové prostředk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ojuje poslech s pohybovou činnost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stihuje hudební výrazové prostředky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ojuje poslech s instrumentální nebo pohybovou činnost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zpozná hud. nástroje, jejich výrazové možnosti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okáže využít získaných znalostí a dovedností k vytvoření hudebně dramatického vystoupení 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</w:rPr>
              <w:t>Vokální činnosti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akování učiva z předchozích ročníků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opakování lidových i umělých písní s důrazem na dynamiku, melodii, rytmu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svobozené divadlo: Voskovec+ Werich, Ježek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emafor - Suchý a Šlitr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bídka písní: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ntgomery, Všichni jsou už v Mexiku,                 Panenka (Křesťan), Japonečka, Hlídač krav a Tramp (Nohavica), Když mě brali za vojáka, Rosa na kolejích (W.Daněk), Náhrobní kámen, M8š má ovečko,  Klobouk ve křoví, David a Goliáš, Ezop a mravenec, Honky Tonky, Pramínek vlasů, Krajina posedlá tmou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</w:rPr>
              <w:t>Poslechové činnosti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Opakování učiva z předchozích ročníků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středověk: Hospodine pomiluj n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Cs w:val="24"/>
              </w:rPr>
              <w:t>Kdož jsú boží bojovníci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Cs w:val="24"/>
              </w:rPr>
              <w:t xml:space="preserve">gregoriánský chorál –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Cs w:val="24"/>
              </w:rPr>
              <w:t>Veni domine (B. Basiková)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renesance: K.H.z Polžic – pětihlasá mše                   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baroko: J. S. Bach – Koncert pro dvoje hous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-klasicismus: Beethoven – Óda na radost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 český klasicismus: J. Mysliveček, F. X. Brixi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-romantismus: F. Schubert – Pstruh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Cs w:val="24"/>
              </w:rPr>
              <w:t>Verdi – Traviat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udební žánry 20. století: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ážná hudba: B. Martinů – Otvírání studánek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</w:t>
            </w:r>
            <w:r>
              <w:rPr>
                <w:rFonts w:cs="Arial" w:ascii="Arial" w:hAnsi="Arial"/>
                <w:szCs w:val="24"/>
              </w:rPr>
              <w:t>L. Janáček – Po Zarostlém chodníčk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- adventy – vánoce, význam lidových tradic, J. J. Ryba – Česká mše vánočn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- romantismus: Chopin, Čajkovskij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- český romantismus: Smetana, Dvořák, Fibich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- hud. směry 20. století: - Janáček, Martinů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 xml:space="preserve">- Osvobozené divadlo – J. Ježek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vadla malých for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- Semafor – Šlitr, Suchý -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szCs w:val="24"/>
                <w:u w:val="none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</w:rPr>
              <w:t>Instrumentální a pohybové činnosti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línají do vokálních i poslechových činností během celého školního roku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hudební výrazové prostředk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hudební nástroje historické a současné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dramatizace v projektu u příležitosti Vánoc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EV – citový vztah k přírodě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GS – vnímání evropské hudební kultu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MKV</w:t>
            </w:r>
            <w:r>
              <w:rPr>
                <w:rFonts w:cs="Arial" w:ascii="Arial" w:hAnsi="Arial"/>
                <w:b/>
                <w:szCs w:val="24"/>
              </w:rPr>
              <w:t xml:space="preserve"> – </w:t>
            </w:r>
            <w:r>
              <w:rPr>
                <w:rFonts w:cs="Arial" w:ascii="Arial" w:hAnsi="Arial"/>
                <w:szCs w:val="24"/>
              </w:rPr>
              <w:t>tradice a rozmanitost kultur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VDO</w:t>
            </w:r>
            <w:r>
              <w:rPr>
                <w:rFonts w:cs="Arial" w:ascii="Arial" w:hAnsi="Arial"/>
                <w:b/>
                <w:szCs w:val="24"/>
              </w:rPr>
              <w:t xml:space="preserve"> – </w:t>
            </w:r>
            <w:r>
              <w:rPr>
                <w:rFonts w:cs="Arial" w:ascii="Arial" w:hAnsi="Arial"/>
                <w:szCs w:val="24"/>
              </w:rPr>
              <w:t>zásady slušnosti, tolerance, odpovědné chován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amostatné a odpovědné řešení problém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orient="landscape" w:w="16838" w:h="11906"/>
      <w:pgMar w:left="851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5:52:00Z</dcterms:created>
  <dc:creator>Karel Bárta</dc:creator>
  <dc:description/>
  <dc:language>en-US</dc:language>
  <cp:lastModifiedBy>IT</cp:lastModifiedBy>
  <cp:lastPrinted>2006-05-14T10:57:00Z</cp:lastPrinted>
  <dcterms:modified xsi:type="dcterms:W3CDTF">2007-08-21T07:56:00Z</dcterms:modified>
  <cp:revision>21</cp:revision>
  <dc:subject/>
  <dc:title>Vzdělávací oblasti</dc:title>
</cp:coreProperties>
</file>